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ерация Биомен</w:t>
      </w:r>
      <w:r>
        <w:rPr/>
        <w:t>: Рассказы и повести // Ред.-сост.: В. Новопрудский/. — Т.: Изд-во лит. и искусства, 1989,— 400 с. — (Фантастика. Приключения).</w:t>
      </w:r>
    </w:p>
    <w:p>
      <w:pPr>
        <w:pStyle w:val="Normal"/>
        <w:rPr/>
      </w:pPr>
      <w:r>
        <w:rPr>
          <w:lang w:val="en-US"/>
        </w:rPr>
        <w:t>ISBN</w:t>
      </w:r>
      <w:r>
        <w:rPr/>
        <w:t xml:space="preserve"> 5-635-00536-5</w:t>
      </w:r>
    </w:p>
    <w:p>
      <w:pPr>
        <w:pStyle w:val="Normal"/>
        <w:rPr/>
      </w:pPr>
      <w:r>
        <w:rPr/>
        <w:t>Стр. 154-158.</w:t>
      </w:r>
    </w:p>
    <w:p>
      <w:pPr>
        <w:pStyle w:val="Normal"/>
        <w:rPr/>
      </w:pPr>
      <w:r>
        <w:rPr/>
        <w:t>© А. Свистунов, 1990 г.</w:t>
      </w:r>
    </w:p>
    <w:p>
      <w:pPr>
        <w:pStyle w:val="Style11"/>
        <w:rPr/>
      </w:pPr>
      <w:r>
        <w:rPr/>
        <w:t>А. Свистунов</w:t>
      </w:r>
    </w:p>
    <w:p>
      <w:pPr>
        <w:pStyle w:val="Subtitle"/>
        <w:rPr/>
      </w:pPr>
      <w:r>
        <w:rPr/>
        <w:t>(Ташкент)</w:t>
      </w:r>
    </w:p>
    <w:p>
      <w:pPr>
        <w:pStyle w:val="Heading"/>
        <w:spacing w:lineRule="auto" w:line="360"/>
        <w:rPr/>
      </w:pPr>
      <w:r>
        <w:rPr/>
        <w:t>Ворота Рая</w:t>
      </w:r>
    </w:p>
    <w:p>
      <w:pPr>
        <w:pStyle w:val="MainText"/>
        <w:rPr/>
      </w:pPr>
      <w:r>
        <w:rPr/>
        <w:t>Народ яростно толкался, устремляясь куда-то с невиданной ранее целеустремленностью. Она направляла людские потоки через прилегающие улицы и бодрым маршем вливала их в бурлящую массу на главной площади города. Водовороты человеческого темперамента закипали, сталкиваясь друг с другом, разбрасывая искры эмоций.</w:t>
      </w:r>
    </w:p>
    <w:p>
      <w:pPr>
        <w:pStyle w:val="MainText"/>
        <w:rPr/>
      </w:pPr>
      <w:r>
        <w:rPr/>
        <w:t>В одном из таких водоворотов волей безрассудного случая оказался Пчелкин. Сегодня утром он как обычно вышел из дома по делам, но зазевался, пораженный новизной и масштабностью явления, потерял себя в толпе и оказался на площади.</w:t>
      </w:r>
    </w:p>
    <w:p>
      <w:pPr>
        <w:pStyle w:val="MainText"/>
        <w:rPr/>
      </w:pPr>
      <w:r>
        <w:rPr/>
        <w:t>На месте Пчелкин, однако, не растерялся. Он приметил, куда стремится народ, приник к земле и стал быстро и ловко продираться сквозь частокол ног, одновременно громко вопрошая:</w:t>
      </w:r>
    </w:p>
    <w:p>
      <w:pPr>
        <w:pStyle w:val="MainText"/>
        <w:rPr/>
      </w:pPr>
      <w:r>
        <w:rPr/>
        <w:t xml:space="preserve">— </w:t>
      </w:r>
      <w:r>
        <w:rPr/>
        <w:t>Что здесь происходит? Куда стоим? Чего дают?</w:t>
      </w:r>
    </w:p>
    <w:p>
      <w:pPr>
        <w:pStyle w:val="MainText"/>
        <w:rPr/>
      </w:pPr>
      <w:r>
        <w:rPr/>
        <w:t xml:space="preserve">— </w:t>
      </w:r>
      <w:r>
        <w:rPr/>
        <w:t>Счастье, — мрачно произнес над ним некто весьма скептически, продолжая, однако, двигаться в том же направлении. — Оптом и в розницу.</w:t>
      </w:r>
    </w:p>
    <w:p>
      <w:pPr>
        <w:pStyle w:val="MainText"/>
        <w:rPr/>
      </w:pPr>
      <w:r>
        <w:rPr/>
        <w:t xml:space="preserve">— </w:t>
      </w:r>
      <w:r>
        <w:rPr/>
        <w:t>Что?! — Пчелкин стремительно поднялся. — Дефицит по дешевке?</w:t>
      </w:r>
    </w:p>
    <w:p>
      <w:pPr>
        <w:pStyle w:val="MainText"/>
        <w:rPr/>
      </w:pPr>
      <w:r>
        <w:rPr/>
        <w:t xml:space="preserve">— </w:t>
      </w:r>
      <w:r>
        <w:rPr/>
        <w:t>Серость, — снисходительно бросил некто.</w:t>
      </w:r>
    </w:p>
    <w:p>
      <w:pPr>
        <w:pStyle w:val="MainText"/>
        <w:rPr/>
      </w:pPr>
      <w:r>
        <w:rPr/>
        <w:t>Он сунул под нос Пчелкину свежий выпуск вчерашних «Местных известий» и ткнул пальцем в неприметное объявление:</w:t>
      </w:r>
    </w:p>
    <w:p>
      <w:pPr>
        <w:pStyle w:val="Style12"/>
        <w:rPr/>
      </w:pPr>
      <w:r>
        <w:rPr/>
        <w:t>С завтрашнего дня начинает</w:t>
      </w:r>
    </w:p>
    <w:p>
      <w:pPr>
        <w:pStyle w:val="Style12"/>
        <w:rPr/>
      </w:pPr>
      <w:r>
        <w:rPr/>
        <w:t>функционировать</w:t>
      </w:r>
    </w:p>
    <w:p>
      <w:pPr>
        <w:pStyle w:val="Style12"/>
        <w:rPr/>
      </w:pPr>
      <w:r>
        <w:rPr/>
        <w:t>кооператив «Апостол Петр и К°».</w:t>
      </w:r>
    </w:p>
    <w:p>
      <w:pPr>
        <w:pStyle w:val="Style12"/>
        <w:rPr/>
      </w:pPr>
      <w:r>
        <w:rPr/>
        <w:t>Открываем доступ в счастливое будущее</w:t>
      </w:r>
    </w:p>
    <w:p>
      <w:pPr>
        <w:pStyle w:val="Style12"/>
        <w:rPr/>
      </w:pPr>
      <w:r>
        <w:rPr/>
        <w:t>с 10-00 до 19-00.</w:t>
      </w:r>
    </w:p>
    <w:p>
      <w:pPr>
        <w:pStyle w:val="Style12"/>
        <w:spacing w:lineRule="auto" w:line="360"/>
        <w:rPr/>
      </w:pPr>
      <w:r>
        <w:rPr/>
        <w:t>Вход по пригласительным билетам.</w:t>
      </w:r>
    </w:p>
    <w:p>
      <w:pPr>
        <w:pStyle w:val="MainText"/>
        <w:rPr/>
      </w:pPr>
      <w:r>
        <w:rPr/>
        <w:t>Пчелкин радостно рванулся было к желанным воротам, но не ощутил в нагрудном кармане приятной жесткости пригласительного билета. Он остановился и решил для начала понаблюдать.</w:t>
      </w:r>
    </w:p>
    <w:p>
      <w:pPr>
        <w:pStyle w:val="MainText"/>
        <w:rPr/>
      </w:pPr>
      <w:r>
        <w:rPr/>
        <w:t>Источник столь сильного волнения людского моря (баллов пять-шесть), заполнившего площадь, находился у турникета, который выстраивал народ в колонну по одному.</w:t>
      </w:r>
    </w:p>
    <w:p>
      <w:pPr>
        <w:pStyle w:val="MainText"/>
        <w:rPr/>
      </w:pPr>
      <w:r>
        <w:rPr/>
        <w:t>Взмокшие от грандиозных усилий достойные претенденты, сосредоточенно работая локтями, отпихивали друг друга или, нежно обняв таких же решительных дамочек за талию, с истинно джентльменской учтивостью выбрасывали их из очереди. Дамочки, не оставаясь в долгу, истошно визжали и царапали джентльменские физиономии. Словом, каждый стремился перебежать друг другу дорогу в счастливое будущее.</w:t>
      </w:r>
    </w:p>
    <w:p>
      <w:pPr>
        <w:pStyle w:val="MainText"/>
        <w:rPr/>
      </w:pPr>
      <w:r>
        <w:rPr/>
        <w:t>В мертвой зоне, огороженной веревочными барьерами, по обе стороны турникета равнодушно и неторопливо орудовали два здоровенных демона в белых портупеях. Один то и дело весьма чувствительными разрядами атмосферного электричества, истекавшего из его простертых дланей, подравнивал не в меру разрезвившуюся толпу. Второй, вперив свой демонический взгляд в очередного претендента, высвечивал его не очень чистое нутро и, вздохнув, пропускал дальше, к апостолу Петру.</w:t>
      </w:r>
    </w:p>
    <w:p>
      <w:pPr>
        <w:pStyle w:val="MainText"/>
        <w:rPr/>
      </w:pPr>
      <w:r>
        <w:rPr/>
        <w:t>Благообразный старичок с седой бородкой, в костюме-тройке, стеснительно прятал за спиной связку заржавленных ключей различного калибра. Свободной же рукой радушно принимал эмигранта и, прошептав ему на ухо какое-то напутствие, пропихивал того в приоткрытую воротину, на которой висел такой же заржавленный, как ключи, амбарный замок.</w:t>
      </w:r>
    </w:p>
    <w:p>
      <w:pPr>
        <w:pStyle w:val="MainText"/>
        <w:rPr/>
      </w:pPr>
      <w:r>
        <w:rPr/>
        <w:t>Представительный дядя с женой и дочкой, решительно растолкав народ, пролез к турникету, перевел дыхание и прокричал апостолу, что он-де имеет право, он официальное лицо, а остальные втерлись. И вообще, мы дело разрешили, мы можем и запретить.</w:t>
      </w:r>
    </w:p>
    <w:p>
      <w:pPr>
        <w:pStyle w:val="MainText"/>
        <w:rPr/>
      </w:pPr>
      <w:r>
        <w:rPr/>
        <w:t xml:space="preserve">— </w:t>
      </w:r>
      <w:r>
        <w:rPr/>
        <w:t>Эти со мной, — бросил он па ходу демонам, отдавшим ему честь, и показал глазами на жену и дочку. Дочка, впрочем, до апостола пока не добралась. Она несколько задержалась, болтая на ходу с бравыми ребятами спортивного вида, которые сноровисто расчищали себе путь к воротам, оставляя за собой вопли и стоны... Родители не смутились потерей своею чада и быстро проскользнули на ту сторону.</w:t>
      </w:r>
    </w:p>
    <w:p>
      <w:pPr>
        <w:pStyle w:val="MainText"/>
        <w:rPr/>
      </w:pPr>
      <w:r>
        <w:rPr/>
        <w:t>Рядом с демонами скулил серенький мужичок в поношенной дубленке с пухлым портфелем в руках.</w:t>
      </w:r>
    </w:p>
    <w:p>
      <w:pPr>
        <w:pStyle w:val="MainText"/>
        <w:rPr/>
      </w:pPr>
      <w:r>
        <w:rPr/>
        <w:t xml:space="preserve">— </w:t>
      </w:r>
      <w:r>
        <w:rPr/>
        <w:t>Три чемодана, два рюкзака, один баул... — перечислял он. — Вот такой баул, — показывал он, разводя руки как можно шире. Демоны удовлетворенно кивали, продолжая свое дело.</w:t>
      </w:r>
    </w:p>
    <w:p>
      <w:pPr>
        <w:pStyle w:val="MainText"/>
        <w:rPr/>
      </w:pPr>
      <w:r>
        <w:rPr/>
        <w:t>Какой-то наполовину остриженный нынешний молодец с боевой раскраской головы, подталкиваемый нетерпеливыми собратьями, мутным взором оглядел демонов, снисходительно кивнул им и удостоил апостола двадцатипятирублевкой.</w:t>
      </w:r>
    </w:p>
    <w:p>
      <w:pPr>
        <w:pStyle w:val="MainText"/>
        <w:rPr/>
      </w:pPr>
      <w:r>
        <w:rPr/>
        <w:t>Петр не дал ему уйти. Он подцепил нахала ключами за шиворот, другой рукой сунул ему в зубы ассигнацию. Дэнди отряхнулся и принял боевую стойку. Демоны перевели взгляд в его сторону. Апостол меж тем легко перехватил выпад нахала, развернул его снова физиономией к воротам и, наддав коленкой, пропихнул в будущее. Демоны отвернулись.</w:t>
      </w:r>
    </w:p>
    <w:p>
      <w:pPr>
        <w:pStyle w:val="MainText"/>
        <w:rPr/>
      </w:pPr>
      <w:r>
        <w:rPr/>
        <w:t>Пчелкин, человек застенчивый по натуре, не мог позволить себе так нагло впереться в светлое будущее и отправился добывать пригласительный.</w:t>
      </w:r>
    </w:p>
    <w:p>
      <w:pPr>
        <w:pStyle w:val="MainText"/>
        <w:rPr/>
      </w:pPr>
      <w:r>
        <w:rPr/>
        <w:t>Дома он сел на телефон и принялся названивать друзьям и знакомым. Некоторые узнавали о кооперативе впервые от Пчелкина и тут же, бросив трубку, исчезали добывать билеты. Большинство же были в курсе и либо отбыли, либо говорили:</w:t>
      </w:r>
    </w:p>
    <w:p>
      <w:pPr>
        <w:pStyle w:val="MainText"/>
        <w:rPr/>
      </w:pPr>
      <w:r>
        <w:rPr/>
        <w:t xml:space="preserve">— </w:t>
      </w:r>
      <w:r>
        <w:rPr/>
        <w:t>Извини, старик, лишних билетиков нет.</w:t>
      </w:r>
    </w:p>
    <w:p>
      <w:pPr>
        <w:pStyle w:val="MainText"/>
        <w:rPr/>
      </w:pPr>
      <w:r>
        <w:rPr/>
        <w:t>Один старый знакомый, наконец, согласился за известную сумму достать желанный пропуск, явился за авансом и бесследно исчез, вероятно, в светлом будущем.</w:t>
      </w:r>
    </w:p>
    <w:p>
      <w:pPr>
        <w:pStyle w:val="MainText"/>
        <w:rPr/>
      </w:pPr>
      <w:r>
        <w:rPr/>
        <w:t>Пчелкин в отчаяньи решился, позвонил шефу и рассказал ему о своих трудностях.</w:t>
      </w:r>
    </w:p>
    <w:p>
      <w:pPr>
        <w:pStyle w:val="MainText"/>
        <w:rPr/>
      </w:pPr>
      <w:r>
        <w:rPr/>
        <w:t xml:space="preserve">— </w:t>
      </w:r>
      <w:r>
        <w:rPr/>
        <w:t>Будущее — оно грядет. Нечего его понукать, — изрек шеф. — Прошу явиться на службу во имя естественного приближения будущего.</w:t>
      </w:r>
    </w:p>
    <w:p>
      <w:pPr>
        <w:pStyle w:val="MainText"/>
        <w:rPr/>
      </w:pPr>
      <w:r>
        <w:rPr/>
        <w:t>Пчелкин никогда не понимал юмора. Он бросил трубку и, положившись на удачу, продолжил поиски, целиком отдавшись этому занятию.</w:t>
      </w:r>
    </w:p>
    <w:p>
      <w:pPr>
        <w:pStyle w:val="MainText"/>
        <w:rPr/>
      </w:pPr>
      <w:r>
        <w:rPr/>
        <w:t>Спустя множество бесплодных дней, он отправился к воротам: будь что будет.</w:t>
      </w:r>
    </w:p>
    <w:p>
      <w:pPr>
        <w:pStyle w:val="MainText"/>
        <w:rPr/>
      </w:pPr>
      <w:r>
        <w:rPr/>
        <w:t>У ворот, мелодично позвякивая ключами, скучающе прохаживался старик-апостол. Ограждение, турникет, даже демоны сгинули. Событие, очевидно, обрело свою повседневность и больше не нуждалось в их услугах, либо не было больше ни одного желающего проникнуть в будущее.</w:t>
      </w:r>
    </w:p>
    <w:p>
      <w:pPr>
        <w:pStyle w:val="MainText"/>
        <w:rPr/>
      </w:pPr>
      <w:r>
        <w:rPr/>
        <w:t>Пчелкин робко остановился возле апостола, глянул на ворота и даже засветился от радости. Он увидел выцветшее объявление: «Вход абсолютно свободный».</w:t>
      </w:r>
    </w:p>
    <w:p>
      <w:pPr>
        <w:pStyle w:val="MainText"/>
        <w:rPr/>
      </w:pPr>
      <w:r>
        <w:rPr/>
        <w:t>Апостол хитро глянул на него и спросил:</w:t>
      </w:r>
    </w:p>
    <w:p>
      <w:pPr>
        <w:pStyle w:val="MainText"/>
        <w:rPr/>
      </w:pPr>
      <w:r>
        <w:rPr/>
        <w:t xml:space="preserve">— </w:t>
      </w:r>
      <w:r>
        <w:rPr/>
        <w:t>Куда, молодой человек?</w:t>
      </w:r>
    </w:p>
    <w:p>
      <w:pPr>
        <w:pStyle w:val="MainText"/>
        <w:rPr/>
      </w:pPr>
      <w:r>
        <w:rPr/>
        <w:t xml:space="preserve">— </w:t>
      </w:r>
      <w:r>
        <w:rPr/>
        <w:t>Как куда? В будущее! — радостно выдохнул Пчелкин.</w:t>
      </w:r>
    </w:p>
    <w:p>
      <w:pPr>
        <w:pStyle w:val="MainText"/>
        <w:rPr/>
      </w:pPr>
      <w:r>
        <w:rPr/>
        <w:t xml:space="preserve">— </w:t>
      </w:r>
      <w:r>
        <w:rPr/>
        <w:t>Милости прошу, — вздохнул апостол. — Только... вот ведь какая история, паренек. Нынче у нас обратный поток. Запакостили ваши «лучшие представители» это счастливое будущее, устроили там такое настоящее, почище нашего будет. Так что теперь счастливое будущее находится по нашу сторону. Но, если любопытствуешь...</w:t>
      </w:r>
    </w:p>
    <w:p>
      <w:pPr>
        <w:pStyle w:val="MainText"/>
        <w:rPr/>
      </w:pPr>
      <w:r>
        <w:rPr/>
        <w:t>Старик приоткрыл скрипучую воротину, и Пчелкин шагнул... Его едва не сбил с ног небритый детина в серебристом комбинезоне человека будущего. Он размахивал пустой бутылкой, а глаза его светились бесшабашным весельем. Детина замахнулся бутылкой на Петра.</w:t>
      </w:r>
    </w:p>
    <w:p>
      <w:pPr>
        <w:pStyle w:val="MainText"/>
        <w:rPr/>
      </w:pPr>
      <w:r>
        <w:rPr/>
        <w:t xml:space="preserve">— </w:t>
      </w:r>
      <w:r>
        <w:rPr/>
        <w:t>У, аферист! Зачем заманивал? Сам заманивал, а спиртное-то все вылакали... Нечего у вас там больше делать.</w:t>
      </w:r>
    </w:p>
    <w:p>
      <w:pPr>
        <w:pStyle w:val="MainText"/>
        <w:rPr/>
      </w:pPr>
      <w:r>
        <w:rPr/>
        <w:t>Детина помчался дальше, а Пчелкин переступил границу и... оказался прямо в центре небольшого заштатного городка будущего. Радостный солнечный денек в выгодном свете подавал изумительную архитектуру городка, широкие улицы, зеленое море растительности, безоблачный фон голубого неба. Пчелкин пригляделся внимательнее. На белоснежных стенах величественных зданий огромными буквами были свежевыписаны изречения определенного толка и содержания. Пролетая сквозь выбитые окна и огибая лишь вавилонские башни сверхсовременного мусора будущего, по городу неутомимо носились гриппозные сквозняки. Центральный городской парк, подмигивая бледными огоньками обгоревших деревьев, уже сам дожигал себя в уголь. Неопознанные Пчелкиным предметы, приборы, выволоченные из разных лабораторий и брошенные тут же, тихо разрушались в прах. Мухи обстоятельно оккупировали разграбленные гастрономы...</w:t>
      </w:r>
    </w:p>
    <w:p>
      <w:pPr>
        <w:pStyle w:val="MainText"/>
        <w:rPr/>
      </w:pPr>
      <w:r>
        <w:rPr/>
        <w:t>Сзади раздалось чье-то неуверенное мяуканье, и Пчелкин обернулся. В луже, пахнущей валерьянкой, лениво ворочался пьяный черный кот.</w:t>
      </w:r>
    </w:p>
    <w:p>
      <w:pPr>
        <w:pStyle w:val="MainText"/>
        <w:rPr/>
      </w:pPr>
      <w:r>
        <w:rPr/>
        <w:t>От пожарищ несло гарью и паленой резиной. В воздухе ощущались ароматы спирта, дихлофоса и канализации.</w:t>
      </w:r>
    </w:p>
    <w:p>
      <w:pPr>
        <w:pStyle w:val="MainText"/>
        <w:rPr/>
      </w:pPr>
      <w:r>
        <w:rPr/>
        <w:t>Мимо, старательно не замечая Пчелкина, прошла прекрасная незнакомка. Девушка чьей-то мечты, вся в слезах, с синяком под глазом.</w:t>
      </w:r>
    </w:p>
    <w:p>
      <w:pPr>
        <w:pStyle w:val="MainText"/>
        <w:rPr/>
      </w:pPr>
      <w:r>
        <w:rPr/>
        <w:t>Показался молодой парень. Пчелкин, ощущая гнетущее одиночество, двинулся было к нему. Но парень, хоть и был раза в два выше и мощнее Пчелкпна, втянул голову в плечи, пригнулся и, не дожидаясь вопросов, сноровисто исчез в переулке.</w:t>
      </w:r>
    </w:p>
    <w:p>
      <w:pPr>
        <w:pStyle w:val="MainText"/>
        <w:rPr/>
      </w:pPr>
      <w:r>
        <w:rPr/>
        <w:t>Пчелкин немного еще побегал за несколькими очумелыми местными жителями, но никто так и не дал ему интервью.</w:t>
      </w:r>
    </w:p>
    <w:p>
      <w:pPr>
        <w:pStyle w:val="MainText"/>
        <w:rPr/>
      </w:pPr>
      <w:r>
        <w:rPr/>
        <w:t>Внезапно раздались мощные аккорды диско-рок-джаза, ворота распахнулись во всю ширь, и с довольным урчанием пестрая толпа с той стороны вновь хлынула в городок. Испуганные потомки моментально попрятались.</w:t>
      </w:r>
    </w:p>
    <w:p>
      <w:pPr>
        <w:pStyle w:val="MainText"/>
        <w:rPr/>
      </w:pPr>
      <w:r>
        <w:rPr/>
        <w:t xml:space="preserve">— </w:t>
      </w:r>
      <w:r>
        <w:rPr/>
        <w:t>Куда собрался, парень? — радостно окрикнул Пчелкина давешний пьяный знакомец. — Ныне счастливое будущее опять здесь, — сообщил он и в избытке чувств натянул шляпу Пчелкину на нос.</w:t>
      </w:r>
    </w:p>
    <w:p>
      <w:pPr>
        <w:pStyle w:val="MainText"/>
        <w:rPr/>
      </w:pPr>
      <w:r>
        <w:rPr/>
        <w:t>Апостол тем временем слегка помял костюмчик, лишив его элегантности, провел рукой по лицу, борода исчезла, морщины разгладились, на голове — неухоженная молодежная стрижка. Перед Пчелкиным стоял рядовой обыватель. Новоявленный гражданин обоих городов заговорщицки подмигнул Пчелкину, сунув палец в рот, отчаянно засвистел и потерялся в развеселой толпе..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4:06:00Z</dcterms:created>
  <dc:creator>Serguei</dc:creator>
  <dc:description/>
  <dc:language>en-US</dc:language>
  <cp:lastModifiedBy>Serguei</cp:lastModifiedBy>
  <dcterms:modified xsi:type="dcterms:W3CDTF">2003-08-07T04:06:00Z</dcterms:modified>
  <cp:revision>2</cp:revision>
  <dc:subject/>
  <dc:title>Операция Биомен: Рассказы и повести // Ред</dc:title>
</cp:coreProperties>
</file>